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311,7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o stavbu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místní komunikaci v Miskovicích, a končí na napojení s cestou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ozu bývalé cesty C17.</w:t>
      </w:r>
    </w:p>
    <w:p>
      <w:pPr>
        <w:pStyle w:val="Normal"/>
        <w:ind w:firstLine="426"/>
        <w:jc w:val="both"/>
        <w:rPr/>
      </w:pPr>
      <w:r>
        <w:rPr/>
        <w:t>Zbylé podorniční zeminy budou uloženy v areálu firmy PIAS v Miskovicích, kde budou využity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,88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1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,3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4,0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6,6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 xml:space="preserve">napojení na místní komunikaci </w:t>
        <w:tab/>
        <w:tab/>
        <w:tab/>
        <w:tab/>
        <w:tab/>
        <w:tab/>
        <w:tab/>
        <w:t>v Miskovicích, 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- 0,02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020 - 0,2967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0,2967 – 0,3117  </w:t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</w:t>
        <w:tab/>
        <w:tab/>
        <w:tab/>
        <w:t>…</w:t>
        <w:tab/>
        <w:t>konec cesty SO1 C2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napojení cesty C17</w:t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,000-0.3117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</w:t>
      </w:r>
    </w:p>
    <w:p>
      <w:pPr>
        <w:pStyle w:val="Normal"/>
        <w:ind w:firstLine="426"/>
        <w:jc w:val="both"/>
        <w:rPr/>
      </w:pPr>
      <w:r>
        <w:rPr/>
        <w:t xml:space="preserve">Příčné uspořádání je uvedeno v příloze </w:t>
      </w:r>
      <w:r>
        <w:rPr>
          <w:i/>
        </w:rPr>
        <w:t>C.1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spacing w:before="0" w:after="360"/>
        <w:ind w:firstLine="425"/>
        <w:jc w:val="both"/>
        <w:rPr/>
      </w:pPr>
      <w:r>
        <w:rPr/>
        <w:t>Na jižní straně navazuje SO1 - C2 na místní komunikaci v obci Miskovice. Na severní straně končí SO1-C2 u napojení cesty C17. Cesta C2 (SO2) dále pokračuje západním směrem, kde se na ni napojuje C15, stočí se na sever a končí sjezdem na hranici katastrálního území Suchdol.</w:t>
      </w:r>
    </w:p>
    <w:p>
      <w:pPr>
        <w:pStyle w:val="Normal"/>
        <w:spacing w:before="0" w:after="360"/>
        <w:ind w:firstLine="425"/>
        <w:jc w:val="both"/>
        <w:rPr/>
      </w:pPr>
      <w:r>
        <w:rPr/>
        <w:t>Napojení SO1 – C2 na sousední komunikaci s asfaltobetonovým krytem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rPr/>
      </w:pPr>
      <w:r>
        <w:rPr/>
        <w:tab/>
        <w:t>Předmětný SO1 - průběžně napojuje naSO2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15103181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5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u w:val="doub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u w:val="doub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začátku cesty v obci Miskovice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achází</w:t>
      </w:r>
      <w:r>
        <w:rPr/>
        <w:t xml:space="preserve"> podzemní inženýrské sítě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>– optické a metalické kabely společnosti Telefonica 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 xml:space="preserve">- vodovodní litinové potrubí DN 300 </w:t>
      </w:r>
    </w:p>
    <w:p>
      <w:pPr>
        <w:pStyle w:val="Zkladntextodsazen2"/>
        <w:ind w:left="708" w:hanging="0"/>
        <w:jc w:val="both"/>
        <w:rPr/>
      </w:pPr>
      <w:r>
        <w:rPr/>
        <w:t>Před zahájením prací budou správci těchto vedení požádáni o vytyčení tras v terénu, ručně kopanými sondami bude ověřeno skutečné uložení vedení a při provádění prací budou respektovány podmínky správců dané ke křížení s vedeními. Kabely budou uloženy do plastového žlabu, který bude zabetonován. Před záhrnem konstrukcí bude vyžádána u správců kontrola neporušenosti vedení, obnovena výstražná folie, pískový obsyp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</w:r>
      <w:r>
        <w:rPr>
          <w:i/>
        </w:rPr>
        <w:t>viz příloha B.2 Koordinační situace stavby SO1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3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3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2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2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11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SO1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723.2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301.6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7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6.90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9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0.6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3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04.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2.5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.2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.065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67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8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1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k.ú. Miskovice                                                                                                     SO1 – 1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1:00Z</dcterms:created>
  <dc:creator>kurbanek</dc:creator>
  <dc:description/>
  <cp:keywords/>
  <dc:language>en-US</dc:language>
  <cp:lastModifiedBy>Edita Haková</cp:lastModifiedBy>
  <cp:lastPrinted>2009-04-02T08:44:00Z</cp:lastPrinted>
  <dcterms:modified xsi:type="dcterms:W3CDTF">2009-04-02T07:03:00Z</dcterms:modified>
  <cp:revision>56</cp:revision>
  <dc:subject/>
  <dc:title>A</dc:title>
</cp:coreProperties>
</file>